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365894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0469175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6394283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6828625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4289338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621953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